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312359792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033880903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826872256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533056585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219300207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548325903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493344423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237054496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161267273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929987653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146430229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195038381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591178584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470616567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551171312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083154166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31415142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235531785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530258528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787949508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0006682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555107195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593696649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537835110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666694351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605253781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020245629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47562179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2061096045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429789366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528988020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51855819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232129544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666719596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398352327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917244663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721604779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908047970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252335166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173744761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80126343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255580333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84056288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83960149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543568355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44399546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230837819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871791483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990083199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293567305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374553170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367791873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869746607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851464414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664378956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063851627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229496525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311162129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306768930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102080093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809218167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932502854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725761049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064575345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130351261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926059929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216439503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862125854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511629662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363314877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774275411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873448403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712017389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395373551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121057426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535232134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896544766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053411070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844276806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655791109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009890666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063751674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112569305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333391575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760180608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957658195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788267202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856383420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849534487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773820812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57968987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382048656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2090455615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806321156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990356798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13649924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632331487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991726379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97535355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