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896337475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34905551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14400060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761105156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646027720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444552688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954719397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019586630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96352404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353610652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296715110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371734610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628383319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65797062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700655097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768515505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4090295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97604030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996327772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309498211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526844506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408068340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26999707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817599499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45831494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2134805239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21315432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866778344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56539976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796278846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2055175859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88766658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206323621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620727423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2126402511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152793720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344321684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392936724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50043597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2447874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2050178664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67670862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435884257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58669884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7275076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96609944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20335736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60285658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396301219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709761584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59272907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897692821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825018317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961245372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78095140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242544689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344082371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2076345983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2122247244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840528981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12906826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28758565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202852550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61613588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33000189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944287190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554666292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34952095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